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78359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.7pt" to="360pt,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40790</wp:posOffset>
                </wp:positionV>
                <wp:extent cx="822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7pt" to="683.95pt,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7.7pt" to="36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0790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7pt" to="171pt,2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7.7pt" to="297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240790</wp:posOffset>
                </wp:positionV>
                <wp:extent cx="0" cy="2057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7.7pt" to="432pt,2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2300</wp:posOffset>
                </wp:positionH>
                <wp:positionV relativeFrom="paragraph">
                  <wp:posOffset>124079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7.7pt" to="549pt,1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0</wp:posOffset>
                </wp:positionH>
                <wp:positionV relativeFrom="paragraph">
                  <wp:posOffset>1240790</wp:posOffset>
                </wp:positionV>
                <wp:extent cx="0" cy="3086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7.7pt" to="684pt,3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2840990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3.7pt" to="612pt,3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3268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0.7pt" to="432pt,3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4528185</wp:posOffset>
                </wp:positionV>
                <wp:extent cx="16459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6.55pt" to="5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726690</wp:posOffset>
                </wp:positionV>
                <wp:extent cx="0" cy="2057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14.7pt" to="315pt,3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4784090</wp:posOffset>
                </wp:positionV>
                <wp:extent cx="31318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6.7pt" to="561.55pt,3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44119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9.7pt" to="162pt,3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4985385</wp:posOffset>
                </wp:positionV>
                <wp:extent cx="50749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2.55pt" to="561.55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840990</wp:posOffset>
                </wp:positionV>
                <wp:extent cx="0" cy="24003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3.7pt" to="36pt,4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168265</wp:posOffset>
                </wp:positionV>
                <wp:extent cx="6675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6.95pt" to="561.55pt,4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28409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3.7pt" to="81pt,2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3069590</wp:posOffset>
                </wp:positionV>
                <wp:extent cx="5943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1.7pt" to="548.95pt,2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72300</wp:posOffset>
                </wp:positionH>
                <wp:positionV relativeFrom="paragraph">
                  <wp:posOffset>284099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23.7pt" to="549pt,24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5760</wp:posOffset>
                </wp:positionH>
                <wp:positionV relativeFrom="paragraph">
                  <wp:posOffset>-73152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8.8pt;margin-top:-57.6pt;width:14.35pt;height:14.3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109855</wp:posOffset>
                </wp:positionV>
                <wp:extent cx="2523490" cy="923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Welcome to Melbou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Provides a brief description on Melbourne and its history. Including key facts about the city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dex.ht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98.7pt;height:72.7pt;mso-wrap-distance-left:9.05pt;mso-wrap-distance-right:9.05pt;mso-wrap-distance-top:0pt;mso-wrap-distance-bottom:0pt;margin-top: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Welcome to Melbourn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Provides a brief description on Melbourne and its history. Including key facts about the city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index.ht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780540</wp:posOffset>
                </wp:positionV>
                <wp:extent cx="2409190" cy="10375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TITLE – Tourist Attrac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Brief description of top 10 tourist attractions around the CBD. Include images, contact info and hours etc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ttraction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89.7pt;height:81.7pt;mso-wrap-distance-left:9.05pt;mso-wrap-distance-right:9.05pt;mso-wrap-distance-top:0pt;mso-wrap-distance-bottom:0pt;margin-top:140.2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TITLE – Tourist Attraction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Brief description of top 10 tourist attractions around the CBD. Include images, contact info and hours etc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attraction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3293745</wp:posOffset>
                </wp:positionV>
                <wp:extent cx="2752090" cy="11518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Melbourne’s Public Transport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Outline the options for transport. Include link 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</w:rPr>
                                <w:t>www.metlinkmelbourne.com.a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, info on metcard and include description of City Circle Tram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ransport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259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Melbourne’s Public Transport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Outline the options for transport. Include link to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</w:rPr>
                          <w:t>www.metlinkmelbourne.com.au</w:t>
                        </w:r>
                      </w:hyperlink>
                      <w:r>
                        <w:rPr>
                          <w:rFonts w:cs="Tahoma" w:ascii="Tahoma" w:hAnsi="Tahoma"/>
                          <w:sz w:val="20"/>
                        </w:rPr>
                        <w:t xml:space="preserve">, info on metcard and include description of City Circle Tram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ransport.ht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1807845</wp:posOffset>
                </wp:positionV>
                <wp:extent cx="2409190" cy="9232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What’s on? – Current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PTION – Outline the current events that are on in Melbourne. Details where to get tickets etc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whatson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42.35pt;mso-position-vertical-relative:text;margin-left:19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What’s on? – Current Event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PTION – Outline the current events that are on in Melbourne. Details where to get tickets etc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whatson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7875</wp:posOffset>
                </wp:positionH>
                <wp:positionV relativeFrom="paragraph">
                  <wp:posOffset>4340860</wp:posOffset>
                </wp:positionV>
                <wp:extent cx="1837690" cy="9232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Feedback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ESCRITPION – Asks users questions of efficiency and effectiveness of the 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44.7pt;height:72.7pt;mso-wrap-distance-left:9.05pt;mso-wrap-distance-right:9.05pt;mso-wrap-distance-top:0pt;mso-wrap-distance-bottom:0pt;margin-top:341.8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Feedback For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ESCRITPION – Asks users questions of efficiency and effectiveness of the si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form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1807845</wp:posOffset>
                </wp:positionV>
                <wp:extent cx="2134870" cy="10375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Attraction of the Month       –  St. Kilda B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Details about St. Kilda Beach. Including images, attractions, restaurants etc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k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81.7pt;mso-wrap-distance-left:9.05pt;mso-wrap-distance-right:9.05pt;mso-wrap-distance-top:0pt;mso-wrap-distance-bottom:0pt;margin-top:142.35pt;mso-position-vertical-relative:text;margin-left:45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Attraction of the Month       –  St. Kilda Beach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Details about St. Kilda Beach. Including images, attractions, restaurants etc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tk.ht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3255</wp:posOffset>
                </wp:positionH>
                <wp:positionV relativeFrom="paragraph">
                  <wp:posOffset>3293745</wp:posOffset>
                </wp:positionV>
                <wp:extent cx="2409190" cy="10375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ITLE – Local Businesses and Spons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ESCRIPTION – Include advertisements for local business and sponsors. Details on top cafes, restaurants etc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onsors.ht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1.7pt;mso-wrap-distance-left:9.05pt;mso-wrap-distance-right:9.05pt;mso-wrap-distance-top:0pt;mso-wrap-distance-bottom:0pt;margin-top:259.3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ITLE – Local Businesses and Sponsor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DESCRIPTION – Include advertisements for local business and sponsors. Details on top cafes, restaurants etc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ponsor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240030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ite 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ite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2880</wp:posOffset>
                </wp:positionH>
                <wp:positionV relativeFrom="paragraph">
                  <wp:posOffset>-731520</wp:posOffset>
                </wp:positionV>
                <wp:extent cx="1828800" cy="27432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ages that will be comple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-57.6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Pages that will be comple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178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Katherine Stephens (6349)</w:t>
    </w:r>
  </w:p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12ASE</w:t>
    </w:r>
  </w:p>
  <w:p>
    <w:pPr>
      <w:pStyle w:val="Foot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fldChar w:fldCharType="begin"/>
    </w:r>
    <w:r>
      <w:rPr>
        <w:sz w:val="16"/>
        <w:i/>
        <w:rFonts w:cs="Tahoma" w:ascii="Tahoma" w:hAnsi="Tahoma"/>
      </w:rPr>
      <w:instrText xml:space="preserve"> DATE \@"d\/MM\/yyyy" </w:instrText>
    </w:r>
    <w:r>
      <w:rPr>
        <w:sz w:val="16"/>
        <w:i/>
        <w:rFonts w:cs="Tahoma" w:ascii="Tahoma" w:hAnsi="Tahoma"/>
      </w:rPr>
      <w:fldChar w:fldCharType="separate"/>
    </w:r>
    <w:r>
      <w:rPr>
        <w:sz w:val="16"/>
        <w:i/>
        <w:rFonts w:cs="Tahoma" w:ascii="Tahoma" w:hAnsi="Tahoma"/>
      </w:rPr>
      <w:t>28/07/2026</w:t>
    </w:r>
    <w:r>
      <w:rPr>
        <w:sz w:val="16"/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Year 12 Information Processing and Management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SAC 3 – Problem Solving Project –Design - Site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linkmelbourne.com.au/" TargetMode="External"/><Relationship Id="rId3" Type="http://schemas.openxmlformats.org/officeDocument/2006/relationships/hyperlink" Target="http://www.metlinkmelbourne.com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22:09:00Z</dcterms:created>
  <dc:creator>6349</dc:creator>
  <dc:description/>
  <dc:language>en-US</dc:language>
  <cp:lastModifiedBy>luponed</cp:lastModifiedBy>
  <cp:lastPrinted>2005-05-30T17:39:00Z</cp:lastPrinted>
  <dcterms:modified xsi:type="dcterms:W3CDTF">2005-06-01T22:09:00Z</dcterms:modified>
  <cp:revision>2</cp:revision>
  <dc:subject/>
  <dc:title>Site Map</dc:title>
</cp:coreProperties>
</file>